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/>
        <w:t>к договору _______от _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_________________ 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 _____ " ________________ 2018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7036-18-ип от 18.09.2018 года. ТУ №7036 от 18.09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0,4кВ от РУ-0,4кВ ТП-1049 до ВРУ нежилого здания по адресу: г. Саратов, ул. Степана Разина, д. 60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евод кабеля направления «к Комиссионному магазину №33»  с Iс.ш. на II с.ш.  в РУ - 0,4кВ ТП - 1049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 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трассы 2КЛ-0,4кВ от РУ-0,4кВ ТП-1049 до ВРУ нежилого здания, протяженностью ориентировочно 2х12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еревод кабеля направления «к Комиссионному магазину №33»  с Iс.ш. на II с.ш.  в РУ - 0,4кВ ТП – 1049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23.11.2018 года по 19.04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ул. Степана Разина, д. 60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11-14T09:49:00Z</cp:lastPrinted>
  <dcterms:modified xsi:type="dcterms:W3CDTF">2018-11-22T11:09:00Z</dcterms:modified>
  <cp:revision>104</cp:revision>
  <dc:subject/>
  <dc:title>Приложение № 1</dc:title>
</cp:coreProperties>
</file>